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UNIT:</w:t>
      </w:r>
      <w:r>
        <w:rPr>
          <w:rFonts w:cs="Arial" w:ascii="Comic Sans MS" w:hAnsi="Comic Sans MS"/>
          <w:b/>
          <w:sz w:val="22"/>
          <w:szCs w:val="22"/>
          <w:lang w:val="en-US"/>
        </w:rPr>
        <w:t xml:space="preserve"> THE MUSICIANS OF BREME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Arial" w:ascii="Comic Sans MS" w:hAnsi="Comic Sans MS"/>
          <w:sz w:val="22"/>
          <w:szCs w:val="22"/>
          <w:lang w:val="es-ES"/>
        </w:rPr>
        <w:t>- Identificar y nombrar los diferentes animales e instrumentos que aparecen  en el cuento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Hablar sobre los instrumentos que cada personaje puede tocar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Preguntar y responder por los instrumentos que sabemos tocar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xpresar los propios sentimiento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Revisar el lenguaje trabajado en las unidades anteriore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 y reproducir cancione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Comprender un diálogo del cuento y representarlo en grupo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guir instrucciones para confeccionar marionetas y usarlas para contar el cuento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Leer y escribir el vocabulario principal en frase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comprender una historia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 y realizar accione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Completar un resumen sobre el cuento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Descifrar un código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Practicar los sonidos /i/ y /i:/ en las frases dada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Leer una tira cómica por placer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r capaz de evaluar el trabajo realizado en la unid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comprensiva con ayuda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acción oral: preguntas y respues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</w:rPr>
        <w:t>Reproducción de cancion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Reconocimiento y reproducción escritas del vocabulario principal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Escritura de un resumen sobre el cuent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Expresión de capacidad: I/He/She can play the (violi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s-ES"/>
        </w:rPr>
        <w:t xml:space="preserve">Preguntas y respuestas cortas: Can you (sing)? </w:t>
      </w:r>
      <w:r>
        <w:rPr>
          <w:rFonts w:cs="Arial" w:ascii="Comic Sans MS" w:hAnsi="Comic Sans MS"/>
          <w:sz w:val="22"/>
          <w:szCs w:val="22"/>
          <w:lang w:val="en-US"/>
        </w:rPr>
        <w:t>Yes, I can / No, I can´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Declaraciones: He´s/She´s a musician, He´s/She´s tired. It´s time for bed/dinner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de modelos orales y escri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roducción oral y escrita espontánea con intención comunicativa.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y reproducción de textos diverso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  </w:t>
      </w:r>
      <w:r>
        <w:rPr>
          <w:rFonts w:cs="Arial" w:ascii="Comic Sans MS" w:hAnsi="Comic Sans MS"/>
          <w:b/>
          <w:lang w:val="en-US"/>
        </w:rPr>
        <w:t>Temas y vocabulario</w:t>
      </w:r>
    </w:p>
    <w:p>
      <w:pPr>
        <w:pStyle w:val="Normal"/>
        <w:rPr>
          <w:rFonts w:ascii="Comic Sans MS" w:hAnsi="Comic Sans MS" w:cs="Arial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- </w:t>
      </w:r>
      <w:r>
        <w:rPr>
          <w:rFonts w:cs="Arial" w:ascii="Comic Sans MS" w:hAnsi="Comic Sans MS"/>
          <w:sz w:val="22"/>
          <w:szCs w:val="22"/>
        </w:rPr>
        <w:t>Instrumentos: drums. Recordr, violin, guitar. String, wind, percusió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- Animales: cat, dog, cockerel, donkey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- Adjetivos: tired, hungry, cold, thirsty, sad.</w:t>
      </w:r>
    </w:p>
    <w:p>
      <w:pPr>
        <w:pStyle w:val="Prrafodelista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 xml:space="preserve">Ritmo y entonación en “The Tour Musicians song “y “Walking to Bremen </w:t>
      </w:r>
      <w:r>
        <w:rPr>
          <w:rFonts w:cs="Arial" w:ascii="Comic Sans MS" w:hAnsi="Comic Sans MS"/>
          <w:sz w:val="22"/>
          <w:szCs w:val="22"/>
        </w:rPr>
        <w:t xml:space="preserve">song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>Sonidos /i/ y /i:/: The animals live in the house and sing and play the guitar and violin.</w:t>
      </w:r>
    </w:p>
    <w:p>
      <w:pPr>
        <w:pStyle w:val="Prrafodelista"/>
        <w:rPr/>
      </w:pPr>
      <w:r>
        <w:rPr>
          <w:rFonts w:cs="Comic Sans MS" w:ascii="Comic Sans MS" w:hAnsi="Comic Sans MS"/>
          <w:b/>
          <w:lang w:val="en-US"/>
        </w:rPr>
        <w:t xml:space="preserve">4.- </w:t>
      </w:r>
      <w:r>
        <w:rPr>
          <w:rFonts w:cs="Arial" w:ascii="Comic Sans MS" w:hAnsi="Comic Sans MS"/>
          <w:b/>
          <w:lang w:val="en-US"/>
        </w:rPr>
        <w:t>Aspectos sociocultu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Disfrutar representando un cuento tradici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operación con los demás para la comprensión y reproducción de un cuent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eto por la tradición propia y la de otros países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Procedimient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Disfrutar representando un cuento tradici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operación con los demás para la comprensión y reproducción de un cuent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eto por la tradición propia y la de otros país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la palabra del dí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esentación del vocabulario con apoyo visu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, lectura y reproducción de cancion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eguntas y respuestas orales con los compañer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la comprensión señalando, uniendo, dibujando, diciendo si es verdadero o falso, ordenando dibujos y numeran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ritura de un resumen sobre el cuent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, lectura y reproducción de un cuento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uscar en la historia cosas ros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y representación de un diálo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r marionetas y usarlas para contar el cuent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r y realizar accion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ritura de un texto person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Lectura de un cómic por placer.</w:t>
      </w:r>
    </w:p>
    <w:p>
      <w:pPr>
        <w:pStyle w:val="Normal"/>
        <w:ind w:left="644" w:hanging="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Habilidad para usar la nueva lengua en las actividades de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ctitud abierta hacia las tradiciones, manifestadas a través de cuento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  <w:lang w:val="es-ES"/>
        </w:rPr>
        <w:t xml:space="preserve">Disposición para superar las dificultades.   </w:t>
      </w:r>
    </w:p>
    <w:p>
      <w:pPr>
        <w:pStyle w:val="Prrafodelista"/>
        <w:rPr>
          <w:rFonts w:cs="Arial"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Prrafodelista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 xml:space="preserve">Educación para la Paz: </w:t>
      </w:r>
    </w:p>
    <w:p>
      <w:pPr>
        <w:pStyle w:val="Normal"/>
        <w:ind w:left="644" w:hanging="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Respeto hacia otros países, con sus lenguas, culturas y tradiciones diferent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Educación moral y cívica:</w:t>
      </w:r>
    </w:p>
    <w:p>
      <w:pPr>
        <w:pStyle w:val="Normal"/>
        <w:ind w:left="644" w:hanging="0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Respeto hacia los demás sea cual sea su condición, edad, apariencia, trabajo, etc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de la unidad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4: Tratamiento de la información y competencia digital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correspondientes a la unidad del CD-ROM del curs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5: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Ask and answ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 Listen, read and act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 Sing and act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Let’s find out about road safety – Social Scienc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Arial" w:ascii="Comic Sans MS" w:hAnsi="Comic Sans MS"/>
          <w:b/>
          <w:sz w:val="22"/>
          <w:szCs w:val="22"/>
          <w:lang w:val="es-ES"/>
        </w:rPr>
        <w:t>C6 Competencia cultural y artistic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Songs: The musicians of Bremen and Walking to Bremen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Let’s find out about musical instruments – Music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Around the Worl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</w:t>
      </w:r>
      <w:r>
        <w:rPr>
          <w:rFonts w:cs="Arial" w:ascii="Comic Sans MS" w:hAnsi="Comic Sans MS"/>
          <w:sz w:val="22"/>
          <w:szCs w:val="22"/>
        </w:rPr>
        <w:t>-Listen to the story and re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</w:t>
      </w:r>
      <w:r>
        <w:rPr>
          <w:rFonts w:cs="Arial" w:ascii="Comic Sans MS" w:hAnsi="Comic Sans MS"/>
          <w:sz w:val="22"/>
          <w:szCs w:val="22"/>
        </w:rPr>
        <w:t>-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7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Revision lesson (Activity Book)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8 Autonomía e iniciativa personal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 Realizar todas las actividades con interés y ser conscientes de la importancia que las acciones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. Ser participativo y respetuoso en todas las actividades cooperativas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RITERIOS DE EVALUACIÓN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identificar y nombrar los personajes e instrumentos que aparecen en el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hablar de los instrumentos que cada personaje to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 en preguntas y respuestas a los demás sobre qué instrumentos sabe toc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expresar sus propios sentimie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tiliza lenguaje trabajado en unidades anterio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un resumen sobre un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de un cuento  y participa en su represent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 los sonido /i/ y /i:/ en determinadas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  <w:lang w:val="es-ES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33:00Z</dcterms:created>
  <dc:creator>acer</dc:creator>
  <dc:description/>
  <cp:keywords/>
  <dc:language>en-US</dc:language>
  <cp:lastModifiedBy>acer</cp:lastModifiedBy>
  <dcterms:modified xsi:type="dcterms:W3CDTF">2008-09-02T10:39:00Z</dcterms:modified>
  <cp:revision>2</cp:revision>
  <dc:subject/>
  <dc:title/>
</cp:coreProperties>
</file>